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28"/>
          <w:lang w:val="sr-CS" w:eastAsia="en-US"/>
        </w:rPr>
      </w:pPr>
      <w:r>
        <w:rPr>
          <w:rFonts w:cs="Cambria" w:ascii="Cambria" w:hAnsi="Cambria"/>
          <w:szCs w:val="28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895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9. октобар 2015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Приједлога стратегије унапређења социјалне заштите дјеце без родитељског старања 2015 – 2020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9. октобра 2015. године сједницу, на којој је разматрао Приједлог стратегије унапређења социјалне заштите дјеце без родитељског старања 2015 – 2020. године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Златко Максимовић, предсједник Одбора, Душко Ивић, замјеник предсједника, Гордана Тешановић, Синиша Максимовић, Милица Ловрић, Соња Караџић - Јовичевић,  Милан Шврака, 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Крсто Јандр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Бранка Сладојевић, представница Министарства здравља и социјалне заштит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Приједлог упути у скупштинску процедур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, Златко Максимо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 xml:space="preserve">       ПРЕДСЈЕДНИК ОДБОРА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Златко Максим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8"/>
          <w:lang w:val="sr-CS" w:eastAsia="en-US"/>
        </w:rPr>
      </w:pPr>
      <w:r>
        <w:rPr>
          <w:rFonts w:cs="Cambria" w:ascii="Cambria" w:hAnsi="Cambria"/>
          <w:sz w:val="22"/>
          <w:szCs w:val="28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09-15T12:40:00Z</cp:lastPrinted>
  <dcterms:modified xsi:type="dcterms:W3CDTF">2018-02-21T21:11:00Z</dcterms:modified>
  <cp:revision>820</cp:revision>
  <dc:subject/>
  <dc:title>Датум, 10</dc:title>
</cp:coreProperties>
</file>